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375920</wp:posOffset>
            </wp:positionV>
            <wp:extent cx="42672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73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затвердження проекту землеустрою щодо відведення земельної ділянк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5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затвердження проекту землеустрою щодо відведення земельної ділянки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ями 12, 122, 123, 124, ч.2 ст. 134 Земельного Кодексу України, Законом України "Про оренду землі",</w:t>
      </w:r>
      <w:r>
        <w:rPr>
          <w:color w:val="333333"/>
        </w:rPr>
        <w:t xml:space="preserve"> </w:t>
      </w:r>
      <w:r>
        <w:rPr/>
        <w:t xml:space="preserve">статтею 26 Закону України «Про місцеве самоврядування в Україні», розглянувши заяву Шайноги Л.О., </w:t>
      </w:r>
      <w:r>
        <w:rPr>
          <w:bCs/>
        </w:rPr>
        <w:t>проект землеустрою щодо відведення земельної ділянки</w:t>
      </w:r>
      <w:r>
        <w:rPr/>
        <w:t>, Витяг з містобудівної документації № 01-МБД/2024 від 12.01.2024 року, Витяг про реєстрацію права власності на нерухоме майно, витяг з Державного земельного кадастру про земельну ділян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Затвердити </w:t>
      </w:r>
      <w:r>
        <w:rPr>
          <w:bCs/>
        </w:rPr>
        <w:t>проект землеустрою щодо відведення земельної ділянки</w:t>
      </w:r>
      <w:r>
        <w:rPr/>
        <w:t xml:space="preserve"> 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згідно КВЦПЗ – 11.02) площею 0,2283 га, кадастровий номер земельної ділянки 4624810100:01:004:0703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дати в оренду гр. Шайнога Любов Орестівна земельну ділянку площею 0,2283 га, кадастровий номер ділянки 4624810100:01:004:0703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 терміном на 25 років. Встановити розмір орендної плати 3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 Уповноважити міського голову від імені ради укласти договір оренди землі на вищевказану земельну ділянку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>
          <w:lang w:val="ru-RU"/>
        </w:rPr>
        <w:t xml:space="preserve">4. </w:t>
      </w:r>
      <w:r>
        <w:rPr/>
        <w:t xml:space="preserve">Гр. Шайнога Любов Орестівна </w:t>
      </w:r>
      <w:r>
        <w:rPr>
          <w:color w:val="2B2B2B"/>
          <w:shd w:fill="FFFFFF" w:val="clear"/>
        </w:rPr>
        <w:t>забезпечити державну реєстрацiю речових прав на нерухоме майно на вищевказану земельну ділян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</w:rPr>
      </w:pPr>
      <w:r>
        <w:rPr/>
        <w:t xml:space="preserve">5. Гр. Шайнога Любов Орестівна </w:t>
      </w:r>
      <w:r>
        <w:rPr>
          <w:color w:val="2B2B2B"/>
          <w:shd w:fill="FFFFFF" w:val="clear"/>
        </w:rPr>
        <w:t>в п’ятиденний термiн з дня державної реєстрацiї договору оренди землі подати його копiю до територіального органу Державної податкової служби Україн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Гр. Шайнога Любов Орестівна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Rvts90">
    <w:name w:val="rvts90"/>
    <w:qFormat/>
    <w:rPr/>
  </w:style>
  <w:style w:type="character" w:styleId="Style14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9:00Z</dcterms:created>
  <dc:creator>User</dc:creator>
  <dc:description/>
  <cp:keywords/>
  <dc:language>en-US</dc:language>
  <cp:lastModifiedBy>Super</cp:lastModifiedBy>
  <cp:lastPrinted>2024-03-19T12:02:00Z</cp:lastPrinted>
  <dcterms:modified xsi:type="dcterms:W3CDTF">2024-04-01T08:06:00Z</dcterms:modified>
  <cp:revision>30</cp:revision>
  <dc:subject/>
  <dc:title> </dc:title>
</cp:coreProperties>
</file>